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rschrift"/>
        <w:rPr>
          <w:color w:val="333333"/>
        </w:rPr>
      </w:pPr>
      <w:r>
        <w:rPr>
          <w:color w:val="333333"/>
        </w:rPr>
        <w:t>Feierstunde am 01. Juli 2022 in Kals-Lesach</w:t>
      </w:r>
    </w:p>
    <w:p>
      <w:pPr>
        <w:pStyle w:val="Normal"/>
        <w:spacing w:before="0" w:after="120"/>
        <w:jc w:val="both"/>
        <w:rPr>
          <w:rFonts w:ascii="Arial" w:hAnsi="Arial" w:cs="Arial"/>
          <w:color w:val="333333"/>
        </w:rPr>
      </w:pPr>
      <w:r>
        <w:rPr>
          <w:rFonts w:cs="Arial" w:ascii="Arial" w:hAnsi="Arial"/>
          <w:color w:val="333333"/>
        </w:rPr>
      </w:r>
    </w:p>
    <w:p>
      <w:pPr>
        <w:pStyle w:val="Normal"/>
        <w:spacing w:before="240" w:after="120"/>
        <w:ind w:firstLine="357"/>
        <w:jc w:val="both"/>
        <w:rPr/>
      </w:pPr>
      <w:r>
        <w:rPr>
          <w:rFonts w:cs="Arial" w:ascii="Arial" w:hAnsi="Arial"/>
          <w:i/>
          <w:color w:val="333333"/>
          <w:szCs w:val="28"/>
        </w:rPr>
        <w:t xml:space="preserve">Innig geliebter himmlischer </w:t>
      </w:r>
      <w:r>
        <w:rPr>
          <w:rFonts w:cs="Arial" w:ascii="Arial" w:hAnsi="Arial"/>
          <w:i/>
          <w:color w:val="333333"/>
        </w:rPr>
        <w:t xml:space="preserve">Vater in Jesus Christus, unserem Heiland und Erlöser, wir neigen uns vor Dir in Liebe und in Dankbarkeit, denn Du bist unser Heil, Du bist unser Erlöser, Du bist uns alles. Und so legen wir unser Herz in Dein Herz und bitten Dich um Bereinigung unseres Herzens, dass Du alles, was in unserem Herzen ist und nicht wirklich rein und hell und licht ist, dass Du das bitte alles umwandeln mögest und uns ganz viel Liebe und Freude in unser Herz legen mögest. Darum bitten wir Dich und danken Dir auch gleichzeitig, dass Du uns heute so einen wunderbaren Tag geschenkt hast, sodass wir in der Natur auftanken konnten und so viele schöne Dinge sehen durften und diese ganze Gewitterstimmung sich nun doch aufgelöst hat und es auch morgen wieder ein schöner Tag werden wird. Segne bitte auch alle Naturwesen und alle, die dazu beigetragen haben, dass alles heute gut gegangen ist. Danke für Deine wunderbare Hilfe in so vielfältiger Weise. Und nun dürfen wir zu Dir kommen mit der Bitte um Worte aus Deinem liebenden Vaterherzen, Du weißt ja was wir brauchen, Du kennst ja unser Herz und Du weißt ja auch, was sich so alles in unserem Kopf abspielt, und Du kennst unsere Gespräche und unsere Inhalte und daher legen wir das alles in Deine Hände und bitten Dich um Belehrung und danken Dir für Deine Liebe </w:t>
      </w:r>
    </w:p>
    <w:p>
      <w:pPr>
        <w:pStyle w:val="Normal"/>
        <w:spacing w:before="240" w:after="120"/>
        <w:ind w:firstLine="357"/>
        <w:jc w:val="both"/>
        <w:rPr>
          <w:rFonts w:ascii="Arial" w:hAnsi="Arial" w:cs="Arial"/>
          <w:i/>
          <w:i/>
          <w:color w:val="333333"/>
        </w:rPr>
      </w:pPr>
      <w:r>
        <w:rPr>
          <w:rFonts w:cs="Arial" w:ascii="Arial" w:hAnsi="Arial"/>
          <w:i/>
          <w:color w:val="333333"/>
        </w:rPr>
        <w:t xml:space="preserve">Amen, Amen, Amen.  </w:t>
      </w:r>
    </w:p>
    <w:p>
      <w:pPr>
        <w:pStyle w:val="Normal"/>
        <w:spacing w:before="240" w:after="120"/>
        <w:ind w:firstLine="357"/>
        <w:jc w:val="both"/>
        <w:rPr>
          <w:rFonts w:ascii="Arial" w:hAnsi="Arial" w:cs="Arial"/>
          <w:i/>
          <w:i/>
          <w:color w:val="333333"/>
        </w:rPr>
      </w:pPr>
      <w:r>
        <w:rPr>
          <w:rFonts w:cs="Arial" w:ascii="Arial" w:hAnsi="Arial"/>
          <w:i/>
          <w:color w:val="333333"/>
        </w:rPr>
      </w:r>
    </w:p>
    <w:p>
      <w:pPr>
        <w:pStyle w:val="Normal"/>
        <w:spacing w:before="240" w:after="120"/>
        <w:ind w:firstLine="357"/>
        <w:jc w:val="both"/>
        <w:rPr>
          <w:rFonts w:ascii="Arial" w:hAnsi="Arial" w:cs="Arial"/>
          <w:color w:val="333333"/>
        </w:rPr>
      </w:pPr>
      <w:r>
        <w:rPr>
          <w:rFonts w:cs="Arial" w:ascii="Arial" w:hAnsi="Arial"/>
          <w:color w:val="333333"/>
        </w:rPr>
        <w:t xml:space="preserve">Meine geliebten Kinder, Meine geliebte kleine Schar, </w:t>
      </w:r>
    </w:p>
    <w:p>
      <w:pPr>
        <w:pStyle w:val="Normal"/>
        <w:spacing w:before="240" w:after="120"/>
        <w:ind w:firstLine="357"/>
        <w:jc w:val="both"/>
        <w:rPr>
          <w:rFonts w:ascii="Arial" w:hAnsi="Arial" w:cs="Arial"/>
          <w:color w:val="333333"/>
        </w:rPr>
      </w:pPr>
      <w:r>
        <w:rPr>
          <w:rFonts w:cs="Arial" w:ascii="Arial" w:hAnsi="Arial"/>
          <w:color w:val="333333"/>
        </w:rPr>
        <w:t xml:space="preserve">die doch so groß ist, denn, so wie Ich schon sagte, gibt es ganz viele geistige Wesen um euch, die jetzt auch teilhaben an dem, was ihr hier erlebt und was Ich euch sagen möchte. Und so segne Ich euch und alle die, die um euch sind, denn Ich sehe Liebe in eurem Herzen und Ich sehe die Sehnsucht in eurem Herzen. Ich sehe auch suchende Wesen um euch mit großen Fragezeichen, erstaunten Augen und neugierigen Blicken: was ist da wohl los? Woher kommt dieses Licht und was hat uns das zu sagen? Ja, so manche Gedanken schweben hier um euch herum und so freue Ich Mich, dass wir uns hier gemeinsam ausrichten in der Liebe, damit auch die, die ihr nicht sehen könnt, von dieser Liebe berührt werden und dadurch leichter den Weg an Mein Vaterherz finden können. </w:t>
      </w:r>
      <w:bookmarkStart w:id="0" w:name="_Hlk107818992"/>
      <w:r>
        <w:rPr>
          <w:rFonts w:cs="Arial" w:ascii="Arial" w:hAnsi="Arial"/>
          <w:color w:val="333333"/>
        </w:rPr>
        <w:t xml:space="preserve">Und so sind auch viele Lichtgestalten hier, die ihr Engel nennt, und auch hohe geistige Wesen, die sich auch freuen, hier sein zu dürfen, und ihr so gemeinsam den, der euch erschaffen hat, loben und preisen dürft und könnt und das auch alle gerne tut. </w:t>
      </w:r>
      <w:bookmarkEnd w:id="0"/>
      <w:r>
        <w:rPr>
          <w:rFonts w:cs="Arial" w:ascii="Arial" w:hAnsi="Arial"/>
          <w:color w:val="333333"/>
        </w:rPr>
        <w:t xml:space="preserve"> </w:t>
      </w:r>
    </w:p>
    <w:p>
      <w:pPr>
        <w:pStyle w:val="Normal"/>
        <w:spacing w:before="240" w:after="120"/>
        <w:ind w:firstLine="357"/>
        <w:jc w:val="both"/>
        <w:rPr>
          <w:rFonts w:ascii="Arial" w:hAnsi="Arial" w:cs="Arial"/>
          <w:color w:val="333333"/>
        </w:rPr>
      </w:pPr>
      <w:r>
        <w:rPr>
          <w:rFonts w:cs="Arial" w:ascii="Arial" w:hAnsi="Arial"/>
          <w:color w:val="333333"/>
        </w:rPr>
        <w:t xml:space="preserve">Ja, Meine Geliebten, so sind wir im Herzen miteinander verbunden und beschenken uns gegenseitig mit der Liebe, die Ich in euer Herz lege, denn die reine Liebe in eurem Herzen kommt von Mir und diese Liebe zeigt euch immer wieder den Weg an Mein Vaterherz. Und so rufe Ich euch voll Freude zu: Kommet alle jederzeit zu Mir, denn Ich will euch erquicken! Ich möchte für euch auf wunderbare Weise da sein, sodass ihr getragen und gestärkt durch diese Zeit zu gehen vermögt.  </w:t>
      </w:r>
    </w:p>
    <w:p>
      <w:pPr>
        <w:pStyle w:val="Normal"/>
        <w:spacing w:before="240" w:after="120"/>
        <w:ind w:firstLine="357"/>
        <w:jc w:val="both"/>
        <w:rPr>
          <w:rFonts w:ascii="Arial" w:hAnsi="Arial" w:cs="Arial"/>
          <w:color w:val="333333"/>
        </w:rPr>
      </w:pPr>
      <w:r>
        <w:rPr>
          <w:rFonts w:cs="Arial" w:ascii="Arial" w:hAnsi="Arial"/>
          <w:color w:val="333333"/>
        </w:rPr>
        <w:t xml:space="preserve">Ja, Meine Geliebten, so bewegen euch viele Gedanken und diese Gedanken, die euch immer wieder bewegen, sind oft sehr unterschiedlich. Und so ist jedes Meiner Kinder auf unterschiedliche Weise ausgerichtet und hat unterschiedliche Erfahrungen. Da kann es auch schon passieren, dass so manches, was euch bewegt, eben sehr unterschiedlich ist und ihr nicht wisst, wo jetzt die Wahrheit liegt, was richtig ist, wo Gefahren sind und was euch in eine Richtung ziehen könnte, die nicht unbedingt sein müsste. Da ist der Lernprozess sicher der, dass ihr auch das respektiert, was eure Geschwister gerade als für sich als richtig oder interessant oder hilfreich erachten. Und so geht ihr unterschiedliche Wege und jedes Interesse an verschiedenen Dingen, die euch begegnen, sind auch zur Reifung der Seele nötig oder auch wichtig, damit ihr, so wie ihr es angesprochen habt, auch den Geist der Unterscheidung erhaltet und ihr so in die verschiedensten Situationen hinein zu spüren vermögt, was jetzt tatsächlich für euch, für jeden einzelnen von euch, von Bedeutung ist.   </w:t>
      </w:r>
    </w:p>
    <w:p>
      <w:pPr>
        <w:pStyle w:val="TextBodyIndent"/>
        <w:rPr/>
      </w:pPr>
      <w:r>
        <w:rPr/>
        <w:t xml:space="preserve">Denn es gibt vieles zwischen Himmel und Erde, wie ihr sagt, was ihr noch gar nicht wisst oder nur ansatzweise darüber hört und so manches dann auch abtut, weil es gerade nicht von Interesse für euer Leben ist. Aber, und auch das habt ihr angesprochen, dass jedes Meiner Kinder einen unterschiedlichen Weg geht und dass daher so manches dann zutage tritt, was nicht für alle gedacht ist, sondern nur für einzelne, um hier noch etwas dazuzulernen oder daran zu reifen. Und dort, wo ihr nicht wisst, was für euch von Bedeutung ist und von Wichtigkeit, dort dürft ihr gerne zu Mir kommen und es Mir übergeben und Mich bitten, dass Ich euch hier Aufklärung gebe auf verschiedene Weise, durch Aussagen, durch Bücher, durch andere Informationen, z.B. über die Medien. Es kommt dann immer wieder auf euch etwas zu, wo ihr dann Antwort findet für das, was euch bewegt. </w:t>
      </w:r>
    </w:p>
    <w:p>
      <w:pPr>
        <w:pStyle w:val="Normal"/>
        <w:spacing w:before="240" w:after="120"/>
        <w:ind w:firstLine="357"/>
        <w:jc w:val="both"/>
        <w:rPr>
          <w:rFonts w:ascii="Arial" w:hAnsi="Arial" w:cs="Arial"/>
          <w:color w:val="333333"/>
        </w:rPr>
      </w:pPr>
      <w:r>
        <w:rPr>
          <w:rFonts w:cs="Arial" w:ascii="Arial" w:hAnsi="Arial"/>
          <w:color w:val="333333"/>
        </w:rPr>
        <w:t xml:space="preserve">Denn die Vielfallt in eurer Welt ist unendlich groß und die Vielfalt im ganzen Kosmos ist noch viel größer und daher seid ihr nur - im Grunde genommen - mit ganz wenigem konfrontiert oder erfahrt nur ganz wenig von dem, was es alles gibt im ganzen Kosmos und darüber hinaus. Denn euer Kosmos ist ja nur ein Teil von einem unendlich großen Bereich, den ihr euch gar nicht vorstellen könnt, und daher könnt ihr auch nicht alles wissen von dieser Vielfalt. Ihr würdet staunen, wenn ihr nur ansatzweise Informationen hättet über das, was sich wirklich abspielt auf den unterschiedlichsten Planeten, Sternen und Universen und, und, und. </w:t>
      </w:r>
    </w:p>
    <w:p>
      <w:pPr>
        <w:pStyle w:val="Normal"/>
        <w:spacing w:before="240" w:after="120"/>
        <w:ind w:firstLine="357"/>
        <w:jc w:val="both"/>
        <w:rPr/>
      </w:pPr>
      <w:r>
        <w:rPr>
          <w:rFonts w:cs="Arial" w:ascii="Arial" w:hAnsi="Arial"/>
          <w:color w:val="333333"/>
        </w:rPr>
        <w:t xml:space="preserve">Daher: auch wenn manches für euch unglaubwürdig klingt, so ist überall auch ein Körnchen Wahrheit dabei. Und das, was dahinter steht, ist eben für euch noch nicht in dem Masse zugänglich und im Grunde genommen auch nicht unbedingt nötig zu wissen, für die meisten zumindest. Und so lernt ihr immer wieder noch etwas dazu - einfach dadurch, dass ihr mit offenen Ohren, Herzensohren und mit offenen Herzensaugen durch die Welt geht und das auf euch zukommen lasst, was Ich euch so tagtäglich schenke, und das ist oftmals von Kind zu Kind sehr unterschiedlich und diese Unterschiedlichkeit, die kann manchmal befremdend wirken. Aber es geht auch darum, hier zu lernen, es stehen zu lassen, es einfach sein zu lassen, denn die Wege </w:t>
      </w:r>
      <w:r>
        <w:rPr>
          <w:rFonts w:cs="Arial" w:ascii="Arial" w:hAnsi="Arial"/>
          <w:b/>
          <w:color w:val="333333"/>
        </w:rPr>
        <w:t xml:space="preserve">sind </w:t>
      </w:r>
      <w:r>
        <w:rPr>
          <w:rFonts w:cs="Arial" w:ascii="Arial" w:hAnsi="Arial"/>
          <w:color w:val="333333"/>
        </w:rPr>
        <w:t xml:space="preserve">unterschiedlich und die Erfahrungen und Mitteilungen und Erkenntnisse sind eben von Kind zu Kind vielfältig und nicht für jeden gleich gedacht oder nötig oder wichtig.  </w:t>
      </w:r>
    </w:p>
    <w:p>
      <w:pPr>
        <w:pStyle w:val="Normal"/>
        <w:spacing w:before="240" w:after="120"/>
        <w:ind w:firstLine="357"/>
        <w:jc w:val="both"/>
        <w:rPr>
          <w:rFonts w:ascii="Arial" w:hAnsi="Arial" w:cs="Arial"/>
          <w:color w:val="333333"/>
        </w:rPr>
      </w:pPr>
      <w:r>
        <w:rPr>
          <w:rFonts w:cs="Arial" w:ascii="Arial" w:hAnsi="Arial"/>
          <w:color w:val="333333"/>
        </w:rPr>
        <w:t>Und das zu lernen, vieles auch stehen zu lassen, weil es eben gerade nicht in eure Situation passt oder in eurer Situation notwendig ist, ist auch ein Gebot der Stunde, es ist ein Lernprozess. Und so lade Ich euch ein, dass jedes Meiner Kinder oder dass ihr als Meine Kinder jeder seinen Weg ganz individuell mit Mir geht und sehr achtsam und wachsam die Schritte setzt und in Verbindung mit Mir das lebt, was jeder Tag mit sich bringt. Das ist eine Fülle von Informationen und von Erlebnissen und daher habt ihr hier genug zu bewältigen in eurem Alltag. Und das möge euch mit Meiner Hilfe immer auch zur Freude sein und nebenbei noch zur Erkenntnis - und auch in Bezug auf Reifung und Lernprozess eine notwendige Entwicklung.</w:t>
      </w:r>
    </w:p>
    <w:p>
      <w:pPr>
        <w:pStyle w:val="Normal"/>
        <w:spacing w:before="240" w:after="120"/>
        <w:ind w:firstLine="357"/>
        <w:jc w:val="both"/>
        <w:rPr>
          <w:rFonts w:ascii="Arial" w:hAnsi="Arial" w:cs="Arial"/>
          <w:color w:val="333333"/>
        </w:rPr>
      </w:pPr>
      <w:r>
        <w:rPr>
          <w:rFonts w:cs="Arial" w:ascii="Arial" w:hAnsi="Arial"/>
          <w:color w:val="333333"/>
        </w:rPr>
        <w:t xml:space="preserve">Nun, Meine Geliebten, so gehen wir gemeinsam diesen Weg und wenn ihr hinaus blickt in die Welt, wisst ihr ja, was sich alles hier bewegt und wie sehr sich so manches in Zukunft verändern wird und so manche Herausforderung euren Weg überqueren wird oder euch zugetragen wird, denn Herausforderungen wird es genug geben. Und daher ist es umso wichtiger, dass ihr hier zuversichtlich weiter geht, denn alles hat seine Notwendigkeit - auch wenn die Situationen noch so unangenehm sein können, so hat im Grunde alles seine Richtigkeit. Denn was geschehen ist in den letzten Jahrzehnten und Jahrhunderten, hat sich aufgestaut in einer Weise, die es nun nötig macht, hier ein Zeichen zu setzen, </w:t>
      </w:r>
      <w:bookmarkStart w:id="1" w:name="_Hlk107820161"/>
      <w:r>
        <w:rPr>
          <w:rFonts w:cs="Arial" w:ascii="Arial" w:hAnsi="Arial"/>
          <w:color w:val="333333"/>
        </w:rPr>
        <w:t>um dem Menschen klarzumachen, dass er Verantwortung trägt und sich dieser Verantwortung bewusst sein soll</w:t>
      </w:r>
      <w:bookmarkEnd w:id="1"/>
      <w:r>
        <w:rPr>
          <w:rFonts w:cs="Arial" w:ascii="Arial" w:hAnsi="Arial"/>
          <w:color w:val="333333"/>
        </w:rPr>
        <w:t xml:space="preserve"> und er daher so leben soll, wie es Meiner göttlichen Ordnung entspricht. Und so ist das eine Zeit, wo ihr sehr vieles zu lernen habt. Lernen heißt auch loslassen, heißt auch mit Mir gehen, heißt Mir übergeben und Mir vertrauen und da gibt es immer wieder einiges zu lernen, dass ihr nicht Gefahr lauft, in Ängste oder große Unsicherheiten hineinzugeraten. Und wenn ihr JA zu unserer gemeinsamen Herzensbeziehung sagt, so werdet ihr die nötige Kraft und Zuversicht und Liebe erhalten, um all das, was euch begegnet, zu bewältigen.</w:t>
      </w:r>
    </w:p>
    <w:p>
      <w:pPr>
        <w:pStyle w:val="Normal"/>
        <w:spacing w:before="240" w:after="120"/>
        <w:ind w:firstLine="357"/>
        <w:jc w:val="both"/>
        <w:rPr>
          <w:rFonts w:ascii="Arial" w:hAnsi="Arial" w:cs="Arial"/>
          <w:color w:val="333333"/>
        </w:rPr>
      </w:pPr>
      <w:r>
        <w:rPr>
          <w:rFonts w:cs="Arial" w:ascii="Arial" w:hAnsi="Arial"/>
          <w:color w:val="333333"/>
        </w:rPr>
        <w:t xml:space="preserve">Meine Geliebten, so segne Ich euch für euren ganz speziellen Weg, da ihr ja wieder hinausgeht in Euren Alltag. Nehmt daher viele Erkenntnisse mit, besonders aber die Liebe und auch die Erkenntnis, dass ihr da seid, um euren Geschwistern beizustehen auf ihrem Weg, der oft sehr turbulent ist, und auch viele eurer Geschwister durch Ängste und Unsicherheiten belastet sind und ihr ihnen mit eurer Zuversicht und eurer Liebe zu helfen vermögt. Und so schenke Ich euch von Meinem Frieden und lege die Gewissheit in euer Herz, dass Ich immer da bin, dass ihr Mich nirgends zu suchen braucht, sondern geht in euer Herz mit eurer Aufmerksamkeit, sagt Danke für alles, was Ich euch schenke. Geht mit dankbarem Herzen durch den Alltag und segnet alle die, denen ihr begegnet, Mensch wie Natur und Tiere. </w:t>
      </w:r>
    </w:p>
    <w:p>
      <w:pPr>
        <w:pStyle w:val="Normal"/>
        <w:spacing w:before="240" w:after="120"/>
        <w:ind w:firstLine="357"/>
        <w:jc w:val="both"/>
        <w:rPr>
          <w:rFonts w:ascii="Arial" w:hAnsi="Arial" w:cs="Arial"/>
          <w:color w:val="333333"/>
        </w:rPr>
      </w:pPr>
      <w:r>
        <w:rPr>
          <w:rFonts w:cs="Arial" w:ascii="Arial" w:hAnsi="Arial"/>
          <w:color w:val="333333"/>
        </w:rPr>
        <w:t>Alles möge durch euch gesegnet sein, das heißt: Ich segne durch euch in diese Welt hinein.</w:t>
      </w:r>
    </w:p>
    <w:p>
      <w:pPr>
        <w:pStyle w:val="Normal"/>
        <w:spacing w:before="0" w:after="120"/>
        <w:ind w:firstLine="357"/>
        <w:jc w:val="both"/>
        <w:rPr>
          <w:rFonts w:ascii="Arial" w:hAnsi="Arial" w:cs="Arial"/>
          <w:color w:val="333333"/>
          <w:szCs w:val="28"/>
        </w:rPr>
      </w:pPr>
      <w:r>
        <w:rPr>
          <w:rFonts w:cs="Arial" w:ascii="Arial" w:hAnsi="Arial"/>
          <w:color w:val="333333"/>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01.07.2022</w:t>
      <w:tab/>
    </w:r>
    <w:r>
      <w:rPr>
        <w:rFonts w:cs="Arial" w:ascii="Arial" w:hAnsi="Arial"/>
        <w:color w:val="808080"/>
      </w:rPr>
      <w:fldChar w:fldCharType="begin"/>
    </w:r>
    <w:r>
      <w:rPr>
        <w:rFonts w:cs="Arial" w:ascii="Arial" w:hAnsi="Arial"/>
        <w:color w:val="808080"/>
      </w:rPr>
      <w:instrText xml:space="preserve"> PAGE \* ARABIC </w:instrText>
    </w:r>
    <w:r>
      <w:rPr>
        <w:rFonts w:cs="Arial" w:ascii="Arial" w:hAnsi="Arial"/>
        <w:color w:val="808080"/>
      </w:rPr>
      <w:fldChar w:fldCharType="separate"/>
    </w:r>
    <w:r>
      <w:rPr>
        <w:rFonts w:cs="Arial" w:ascii="Arial" w:hAnsi="Arial"/>
        <w:color w:val="808080"/>
      </w:rPr>
      <w:t>3</w:t>
    </w:r>
    <w:r>
      <w:rP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Respektiert die unterschiedlichen Weg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808080"/>
      </w:rPr>
    </w:pPr>
    <w:r>
      <w:rPr>
        <w:rFonts w:cs="Arial" w:ascii="Arial" w:hAnsi="Arial"/>
        <w:i/>
        <w:color w:val="808080"/>
        <w:sz w:val="20"/>
        <w:szCs w:val="20"/>
        <w:lang w:val="de-AT"/>
      </w:rPr>
      <w:t>Respektiert die unterschiedlichen Wege</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000000"/>
      <w:sz w:val="24"/>
      <w:szCs w:val="24"/>
      <w:lang w:val="de-DE" w:eastAsia="zh-CN" w:bidi="ar-SA"/>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szCs w:val="28"/>
    </w:rPr>
  </w:style>
  <w:style w:type="character" w:styleId="AbsatzStandardschriftart">
    <w:name w:val="Absatz-Standardschriftar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1">
    <w:name w:val="Absatz-Standardschriftart1"/>
    <w:qFormat/>
    <w:rPr/>
  </w:style>
  <w:style w:type="character" w:styleId="PageNumber">
    <w:name w:val="Page Number"/>
    <w:basedOn w:val="AbsatzStandardschriftart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Beschriftung">
    <w:name w:val="Beschriftung"/>
    <w:basedOn w:val="Normal"/>
    <w:qFormat/>
    <w:pPr>
      <w:suppressLineNumbers/>
      <w:spacing w:before="120" w:after="120"/>
    </w:pPr>
    <w:rPr>
      <w:rFonts w:cs="Arial"/>
      <w:i/>
      <w:iCs/>
      <w:sz w:val="24"/>
      <w:szCs w:val="24"/>
    </w:rPr>
  </w:style>
  <w:style w:type="paragraph" w:styleId="Verzeichnis">
    <w:name w:val="Verzeichnis"/>
    <w:basedOn w:val="Normal"/>
    <w:qFormat/>
    <w:pPr>
      <w:suppressLineNumbers/>
    </w:pPr>
    <w:rPr>
      <w:rFonts w:cs="Arial"/>
    </w:rPr>
  </w:style>
  <w:style w:type="paragraph" w:styleId="KopfundFuzeile">
    <w:name w:val="Kopf- und Fußzeile"/>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69" w:leader="none"/>
      </w:tabs>
    </w:pPr>
    <w:rPr/>
  </w:style>
  <w:style w:type="paragraph" w:styleId="Footer">
    <w:name w:val="Footer"/>
    <w:basedOn w:val="Normal"/>
    <w:pPr>
      <w:tabs>
        <w:tab w:val="clear" w:pos="708"/>
        <w:tab w:val="center" w:pos="4536" w:leader="none"/>
        <w:tab w:val="right" w:pos="9069" w:leader="none"/>
      </w:tabs>
    </w:pPr>
    <w:rPr/>
  </w:style>
  <w:style w:type="paragraph" w:styleId="TextBodyIndent">
    <w:name w:val="Body Text Indent"/>
    <w:basedOn w:val="Normal"/>
    <w:pPr>
      <w:spacing w:before="240" w:after="120"/>
      <w:ind w:firstLine="357"/>
      <w:jc w:val="both"/>
    </w:pPr>
    <w:rPr>
      <w:rFonts w:ascii="Arial" w:hAnsi="Arial" w:cs="Arial"/>
      <w:color w:val="333333"/>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5T13:04:00Z</dcterms:created>
  <dc:creator>Besitzer</dc:creator>
  <dc:description/>
  <dc:language>en-US</dc:language>
  <cp:lastModifiedBy>privat.15o</cp:lastModifiedBy>
  <cp:lastPrinted>2022-07-04T16:02:00Z</cp:lastPrinted>
  <dcterms:modified xsi:type="dcterms:W3CDTF">2022-08-15T13:04:00Z</dcterms:modified>
  <cp:revision>2</cp:revision>
  <dc:subject/>
  <dc:title>Feierstunde Worte</dc:title>
</cp:coreProperties>
</file>